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4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иктор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 Викторовского се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еления на 2015 год 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   »                   2014г. 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180"/>
        <w:jc w:val="center"/>
        <w:rPr>
          <w:sz w:val="22"/>
          <w:szCs w:val="22"/>
        </w:rPr>
      </w:pPr>
      <w:r>
        <w:rPr>
          <w:sz w:val="22"/>
          <w:szCs w:val="22"/>
        </w:rPr>
        <w:t>Распределение бюджетных ассигнований  по разделам, подразделам, целевым статьям (муниципальных программ не программных направлениям деятельности) группам и  подгруппам  видов расходов классификации расходов бюджетов на 2015год</w:t>
      </w:r>
    </w:p>
    <w:p>
      <w:pPr>
        <w:pStyle w:val="TextBodyIndent"/>
        <w:jc w:val="right"/>
        <w:rPr/>
      </w:pPr>
      <w:r>
        <w:rPr/>
        <w:t>(тыс.руб.)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45"/>
        <w:gridCol w:w="720"/>
        <w:gridCol w:w="1080"/>
        <w:gridCol w:w="720"/>
        <w:gridCol w:w="1450"/>
      </w:tblGrid>
      <w:tr>
        <w:trPr>
          <w:trHeight w:val="2733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8"/>
                <w:tab w:val="left" w:pos="-142" w:leader="none"/>
              </w:tabs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Целевая статья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635"/>
        <w:gridCol w:w="733"/>
        <w:gridCol w:w="1106"/>
        <w:gridCol w:w="720"/>
        <w:gridCol w:w="1430"/>
      </w:tblGrid>
      <w:tr>
        <w:trPr>
          <w:tblHeader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Общегосударственные вопрос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  <w:tab w:val="left" w:pos="115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10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88,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«Создание условий для эффективного управления муниципальным образованием Викторовского сельского поселения Краснинского района Смоленской области» на 2015- го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32,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ивающая подпрограмма «Обеспечение деятельности администрации Викторовского сельского поселения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32,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50,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50,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7,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5,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5,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6,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ые выплаты населению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6,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ые бюджетные ассигнование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Расходы на уплату налог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,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ые бюджетные ассигнование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,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,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Викторовского сельского поселения Краснинского района Смоленской области» на 2015 го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ожарная безопасность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беспечение деятельности высшего должностного лица муниципального образования Викторовского сельского поселения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41,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Высшее должностное лицо муниципального образования Администрации Викторовского сельского поселе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41,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41,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41,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 налоговых и таможенных органов и органов финансового (финансово-бюджетного) надзор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контрольно-счетных орган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,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,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 муниципального образования Викторовского сельского поселе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Администрации муниципального образования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обилизационная и вневойсковая подготовк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Непрограммые расходы органов исполнительной власт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,4</w:t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циональная экономик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6,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Дорожное хозяйство (дорожные фонды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4,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ая программа «Развитие дорожно-транспортного комплекса муниципального образования Викторовского сельского поселения Краснинского района Смоленской области»на 2015 го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4,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оддержание уличной дорожной сети и  автодорог местного значения в  зимний период в  безопасном состоянии для  передвижения транспортных средств и  пешеходов в населенных пунктах (сбор и удаление снега и обработка противогололедными материалами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2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4,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4,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4,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Развитие системы организации движения транспортных средств и пешеходов, и повышения безопасности дорожных условий (дорожные знаки, информационные щиты , дорожная разметка , устройства искусственной неровности, строительство мостков , паспортизация дорог и прочие мероприятия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20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,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ая программа «Создания благоприятного предпринимательского климата на территории муниципального образования Викторовского сельского поселения Краснинского района Смоленской области» на 2015го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Развитие малого и среднего предпринимательства на территории  муниципального образования 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редоставление субсидий муниципальным  бюджетным, автономным учреждениям и иным некоммерческим организациям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Жилищно-коммунальное хозяйств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6,9</w:t>
            </w:r>
          </w:p>
        </w:tc>
      </w:tr>
      <w:tr>
        <w:trPr>
          <w:trHeight w:val="12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мунальное хозяйств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,0</w:t>
            </w:r>
          </w:p>
        </w:tc>
      </w:tr>
      <w:tr>
        <w:trPr>
          <w:trHeight w:val="12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 xml:space="preserve">Муниципальная программа «Создание условий для обеспечения качественными услугами ЖКХ и благоустройства муниципального образования Викторовского сельского поселения Краснинского района Смоленской области » на 2015год           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,0</w:t>
            </w:r>
          </w:p>
        </w:tc>
      </w:tr>
      <w:tr>
        <w:trPr>
          <w:trHeight w:val="12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программа «Модернизация объектов жилищно-коммунального хозяйства в муниципальном образовании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,0</w:t>
            </w:r>
          </w:p>
        </w:tc>
      </w:tr>
      <w:tr>
        <w:trPr>
          <w:trHeight w:val="12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знос на капитальный ремонт общего имущества в многоквартирных домах на территории поселе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,0</w:t>
            </w:r>
          </w:p>
        </w:tc>
      </w:tr>
      <w:tr>
        <w:trPr>
          <w:trHeight w:val="12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,0</w:t>
            </w:r>
          </w:p>
        </w:tc>
      </w:tr>
      <w:tr>
        <w:trPr>
          <w:trHeight w:val="12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,0</w:t>
            </w:r>
          </w:p>
        </w:tc>
      </w:tr>
      <w:tr>
        <w:trPr>
          <w:trHeight w:val="12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лагоустройств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6,9</w:t>
            </w:r>
          </w:p>
        </w:tc>
      </w:tr>
      <w:tr>
        <w:trPr>
          <w:trHeight w:val="1393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Муниципальная программа «Создание условий для обеспечения качественными услугами ЖКХ и благоустройства муниципального образования Викторовского сельского поселения Краснинского района Смоленской области » на 2015год           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одпрограмма «Благоустройство территории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Расходы на оплату электроэнергии, употреблённой на нужды уличного освеще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Расходы на содержание наружных сетей энергосбережения уличного освещения (техобслуживания и расходные материалы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Расходы по погребению умерших (погибших) граждан, не имеющих супруга близких родственников либо законного представителя умершег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оциальная политик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60,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храна семьи и детств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60,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bCs/>
                <w:color w:val="000000"/>
                <w:sz w:val="22"/>
              </w:rPr>
              <w:t>Непрограммые расходы органов исполнительной власт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60,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Обеспечение детей- сирот и детей, оставшихся без попечения родителей, лиц из их  числа жилыми помещениями по договорам социального найм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408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60,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Капитальные вложения в объекты недвижимого имущества государственной муниципальной собственност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408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60,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Бюджетные инвестици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408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60,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 расход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13,2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object w:dxaOrig="1103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32.25pt;margin-top:9.5pt;width:9.4pt;height:10.7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222667805" r:id="rId2"/>
        </w:object>
      </w:r>
      <w:r>
        <w:rPr/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snapToGrid w:val="false"/>
      <w:jc w:val="both"/>
      <w:outlineLvl w:val="1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i/>
      <w:iCs/>
      <w:color w:val="000000"/>
      <w:sz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6:10:00Z</dcterms:created>
  <dc:creator>111</dc:creator>
  <dc:description/>
  <dc:language>en-US</dc:language>
  <cp:lastModifiedBy>111</cp:lastModifiedBy>
  <cp:lastPrinted>2014-11-17T10:51:00Z</cp:lastPrinted>
  <dcterms:modified xsi:type="dcterms:W3CDTF">2014-11-17T07:53:00Z</dcterms:modified>
  <cp:revision>11</cp:revision>
  <dc:subject/>
  <dc:title>Приложение 7</dc:title>
</cp:coreProperties>
</file>